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10914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8424304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1475155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